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6270" w:leader="none"/>
          <w:tab w:val="right" w:pos="907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бовский муниципальны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вет депутатов Оленьевского сельского  поселения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6743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494.95pt,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5715" w:leader="none"/>
        </w:tabs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от   «14»    апреля    2014 г</w:t>
        <w:tab/>
        <w:t xml:space="preserve">                                          № 7/13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right="-29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исполнении бюджета Оленьевского сельского поселения за 2013г.»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264.2 главы 25.1 Бюджетного кодекса Российской Федерации, статьей 52 главы 8 Федерального закона от 06.10.2003 № 131 – ФЗ «Об общих принципах организации местного самоуправления в Российской Федерации» и пункта 5 статьи 40 раздела 4 Положения о бюджетном процессе в Оленьевском сельском поселении Совет депутат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Оленьевского сельского поселения за 2013 год по доходам в сумме 4 513 337,97 рублей и расходам в сумме 3 933 416,17 рублей. Профицит бюджета составил 579 921,80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профицита бюджета Оленьевского сельского поселения согласно приложению №1 к настоящему Решению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полнение по доходам бюджета поселения за 2013год согласно приложению №2 к настоящему Решению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полнение бюджета Оленьевского сельского поселения за 2013 год по ведомственной классификации расходов бюджета поселения согласно приложению №3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полнение бюджета Оленьевского сельского поселения за 2013 год по разделам и подразделам классификации расходов бюджетов Российской Федерации согласно приложению №4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ньевского сельского поселения :                                -Н.Е. Новиков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леньевского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:                                                        -А.П. Сучков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0:21:00Z</dcterms:created>
  <dc:creator>RLN</dc:creator>
  <dc:description/>
  <cp:keywords/>
  <dc:language>en-US</dc:language>
  <cp:lastModifiedBy>Пользователь</cp:lastModifiedBy>
  <cp:lastPrinted>2014-04-28T16:23:00Z</cp:lastPrinted>
  <dcterms:modified xsi:type="dcterms:W3CDTF">2014-04-28T12:30:00Z</dcterms:modified>
  <cp:revision>279</cp:revision>
  <dc:subject/>
  <dc:title> </dc:title>
</cp:coreProperties>
</file>